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3796624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949187799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011830784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